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thrax (Bacillus Anthracis) Safety Data Sheet</w:t>
      </w:r>
    </w:p>
    <w:p>
      <w:pPr>
        <w:pStyle w:val="Normal"/>
        <w:spacing w:before="12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CHARACTERISTI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obic, large gram positive rods occurring in chains; non-motile; forms resistant spores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HAZARD INFORM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Pathogenicity</w:t>
            </w:r>
            <w:r>
              <w:rPr>
                <w:rFonts w:cs="Arial" w:ascii="Arial" w:hAnsi="Arial"/>
                <w:sz w:val="20"/>
              </w:rPr>
              <w:t>:  Cutaneous Anthrax – itching, boils, and formation of a black scab (5-20% case fatality in untreated cases); inhalation anthrax – fever, chest pain, &amp; difficulty breathing (usually fatal); gastrointestinal anthrax – abdominal distress, fever, nausea, vomiting, &amp; diarrhea (25-60% case fatalit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Infectious Dose</w:t>
            </w:r>
            <w:r>
              <w:rPr>
                <w:rFonts w:cs="Arial" w:ascii="Arial" w:hAnsi="Arial"/>
                <w:sz w:val="20"/>
              </w:rPr>
              <w:t>:  8,000 to 50,000 spores by inhal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Mode of Transmission</w:t>
            </w:r>
            <w:r>
              <w:rPr>
                <w:rFonts w:cs="Arial" w:ascii="Arial" w:hAnsi="Arial"/>
                <w:sz w:val="20"/>
              </w:rPr>
              <w:t>:  Infection of skin by contact; inhalation anthrax results from inhalation of spores; gastrointestinal anthrax results from ingestion of spor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Incubation Period</w:t>
            </w:r>
            <w:r>
              <w:rPr>
                <w:rFonts w:cs="Arial" w:ascii="Arial" w:hAnsi="Arial"/>
                <w:sz w:val="20"/>
              </w:rPr>
              <w:t xml:space="preserve">: Can vary with form of disease.  CDC reports 1-12 days for cutaneous anthrax, 1-7 days for gastrointestinal anthrax, and "unclear"  for human inhalational anthrax, but reported to range from 1-7 days, and may be as much as 60 day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Communicability</w:t>
            </w:r>
            <w:r>
              <w:rPr>
                <w:rFonts w:cs="Arial" w:ascii="Arial" w:hAnsi="Arial"/>
                <w:sz w:val="20"/>
              </w:rPr>
              <w:t>:  Transmission from person to person is very ra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rug Susceptibility</w:t>
            </w:r>
            <w:r>
              <w:rPr>
                <w:rFonts w:cs="Arial" w:ascii="Arial" w:hAnsi="Arial"/>
                <w:sz w:val="20"/>
              </w:rPr>
              <w:t>:  Susceptible t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nicillin (except for inhalation anthrax in which the mortality remains high); ciprofloxacin, doxycycline, tetracyclines, erythromycin, &amp; chloramphenico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sz w:val="20"/>
              </w:rPr>
              <w:t>Medical Surveillance</w:t>
            </w:r>
            <w:r>
              <w:rPr>
                <w:rFonts w:cs="Arial" w:ascii="Arial" w:hAnsi="Arial"/>
                <w:sz w:val="20"/>
              </w:rPr>
              <w:t>:  Monitor for suspicious skin lesions and other symptoms; laboratory confirmation through direct microscopy, culture, immunological techniques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Y RESPONSE TO POTENTIAL EXPOSU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h hands with soap and water; shower with soap and water; prompt treatment with high dose antibiotics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 PROTECTIVE EQUIPMENT FOR EMERGENCY RESPONDERS, CLEANUP PERSONNEL, AND INVESTIGATO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>See the “Red Zone” PPE guidance in OSHA’s Anthrax Matrix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osha.gov/bioterrorism/anthrax/matrix/anthraxmatrixred.html</w:t>
              </w:r>
            </w:hyperlink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spacing w:before="120" w:after="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ha.gov/bioterrorism/anthrax/matrix/anthraxmatrixred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11:00Z</dcterms:created>
  <dc:creator>kdove</dc:creator>
  <dc:description/>
  <dc:language>en-US</dc:language>
  <cp:lastModifiedBy>Kathy</cp:lastModifiedBy>
  <cp:lastPrinted>2001-11-26T14:15:00Z</cp:lastPrinted>
  <dcterms:modified xsi:type="dcterms:W3CDTF">2002-11-25T19:11:00Z</dcterms:modified>
  <cp:revision>2</cp:revision>
  <dc:subject/>
  <dc:title>Anthrax (Bacillus Anthracis) Safety Data Sheet</dc:title>
</cp:coreProperties>
</file>